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9"/>
        <w:gridCol w:w="5239"/>
      </w:tblGrid>
      <w:tr>
        <w:trPr>
          <w:trHeight w:val="1811" w:hRule="atLeast"/>
        </w:trPr>
        <w:tc>
          <w:tcPr>
            <w:tcW w:w="89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w:bookmarkStart w:id="0" w:name="Par54"/>
            <w:bookmarkStart w:id="1" w:name="Par54"/>
            <w:bookmarkEnd w:id="1"/>
          </w:p>
        </w:tc>
        <w:tc>
          <w:tcPr>
            <w:tcW w:w="52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иказу Министерства труда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го развития Республики Дагест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              2015  года №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еспечени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ельными принадлежностям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получателей социальных услу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и предоставлении социальных услуг в стационарной форме социальн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служива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организациями  социального обслужи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770"/>
        <w:gridCol w:w="1800"/>
        <w:gridCol w:w="1600"/>
        <w:gridCol w:w="1620"/>
        <w:gridCol w:w="1670"/>
        <w:gridCol w:w="1440"/>
      </w:tblGrid>
      <w:tr>
        <w:trPr>
          <w:trHeight w:val="146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Наименование постельных принадлежност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Единица измерения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На одного совершеннолетнего  получателя социальных услуг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На одного получателя социальных услуг школьного возраста 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На одного получателя социальных услуг дошкольного возраста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коли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срок носки, службы (лет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срок носки, службы (лет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срок носки, службы (лет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сты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додеяль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волочка для подушки нижня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волочка для подушки верхня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олотенц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лотенце махровое (банно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деяло шерстяное или ват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деяло байков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тра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крыва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душ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врик прикроват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алфетки индивидуаль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sectPr>
      <w:type w:val="nextPage"/>
      <w:pgSz w:orient="landscape" w:w="15840" w:h="12240"/>
      <w:pgMar w:left="902" w:right="1134" w:gutter="0" w:header="0" w:top="1438" w:footer="0" w:bottom="170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3:55:00Z</dcterms:created>
  <dc:creator>СБО1</dc:creator>
  <dc:description/>
  <cp:keywords/>
  <dc:language>en-US</dc:language>
  <cp:lastModifiedBy>Admin</cp:lastModifiedBy>
  <cp:lastPrinted>2015-08-04T11:55:00Z</cp:lastPrinted>
  <dcterms:modified xsi:type="dcterms:W3CDTF">2015-08-04T07:56:00Z</dcterms:modified>
  <cp:revision>19</cp:revision>
  <dc:subject/>
  <dc:title>Утверждены</dc:title>
</cp:coreProperties>
</file>